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1295200479"/>
            <w:bookmarkStart w:id="4" w:name="__Fieldmark__55_1295200479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1295200479"/>
            <w:bookmarkStart w:id="6" w:name="__Fieldmark__59_1295200479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1295200479"/>
            <w:bookmarkStart w:id="8" w:name="__Fieldmark__62_1295200479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1295200479"/>
            <w:bookmarkStart w:id="10" w:name="__Fieldmark__68_1295200479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1295200479"/>
            <w:bookmarkStart w:id="12" w:name="__Fieldmark__71_1295200479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1295200479"/>
            <w:bookmarkStart w:id="14" w:name="__Fieldmark__74_1295200479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1295200479"/>
            <w:bookmarkStart w:id="16" w:name="__Fieldmark__80_1295200479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1295200479"/>
            <w:bookmarkStart w:id="18" w:name="__Fieldmark__83_1295200479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1295200479"/>
            <w:bookmarkStart w:id="20" w:name="__Fieldmark__86_1295200479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1295200479"/>
            <w:bookmarkStart w:id="22" w:name="__Fieldmark__92_1295200479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1295200479"/>
            <w:bookmarkStart w:id="24" w:name="__Fieldmark__95_1295200479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1295200479"/>
            <w:bookmarkStart w:id="26" w:name="__Fieldmark__98_1295200479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1295200479"/>
            <w:bookmarkStart w:id="28" w:name="__Fieldmark__104_1295200479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1295200479"/>
            <w:bookmarkStart w:id="30" w:name="__Fieldmark__107_1295200479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1295200479"/>
            <w:bookmarkStart w:id="32" w:name="__Fieldmark__110_1295200479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5_1295200479"/>
            <w:bookmarkStart w:id="34" w:name="__Fieldmark__175_1295200479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8_1295200479"/>
            <w:bookmarkStart w:id="36" w:name="__Fieldmark__178_1295200479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1_1295200479"/>
            <w:bookmarkStart w:id="38" w:name="__Fieldmark__181_1295200479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7_1295200479"/>
            <w:bookmarkStart w:id="40" w:name="__Fieldmark__187_1295200479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90_1295200479"/>
            <w:bookmarkStart w:id="42" w:name="__Fieldmark__190_1295200479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3_1295200479"/>
            <w:bookmarkStart w:id="44" w:name="__Fieldmark__193_1295200479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9_1295200479"/>
            <w:bookmarkStart w:id="46" w:name="__Fieldmark__199_1295200479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2_1295200479"/>
            <w:bookmarkStart w:id="48" w:name="__Fieldmark__202_1295200479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5_1295200479"/>
            <w:bookmarkStart w:id="50" w:name="__Fieldmark__205_1295200479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1_1295200479"/>
            <w:bookmarkStart w:id="52" w:name="__Fieldmark__211_1295200479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4_1295200479"/>
            <w:bookmarkStart w:id="54" w:name="__Fieldmark__214_1295200479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7_1295200479"/>
            <w:bookmarkStart w:id="56" w:name="__Fieldmark__217_1295200479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7_1295200479"/>
            <w:bookmarkStart w:id="58" w:name="__Fieldmark__227_1295200479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30_1295200479"/>
            <w:bookmarkStart w:id="60" w:name="__Fieldmark__230_1295200479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3_1295200479"/>
            <w:bookmarkStart w:id="62" w:name="__Fieldmark__233_1295200479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1_1295200479"/>
            <w:bookmarkStart w:id="64" w:name="__Fieldmark__241_1295200479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4_1295200479"/>
            <w:bookmarkStart w:id="66" w:name="__Fieldmark__244_1295200479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7_1295200479"/>
            <w:bookmarkStart w:id="68" w:name="__Fieldmark__247_1295200479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3_1295200479"/>
            <w:bookmarkStart w:id="70" w:name="__Fieldmark__253_1295200479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6_1295200479"/>
            <w:bookmarkStart w:id="72" w:name="__Fieldmark__256_1295200479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9_1295200479"/>
            <w:bookmarkStart w:id="74" w:name="__Fieldmark__259_1295200479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5_1295200479"/>
            <w:bookmarkStart w:id="76" w:name="__Fieldmark__265_1295200479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8_1295200479"/>
            <w:bookmarkStart w:id="78" w:name="__Fieldmark__268_1295200479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1_1295200479"/>
            <w:bookmarkStart w:id="80" w:name="__Fieldmark__271_1295200479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7_1295200479"/>
            <w:bookmarkStart w:id="82" w:name="__Fieldmark__277_1295200479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80_1295200479"/>
            <w:bookmarkStart w:id="84" w:name="__Fieldmark__280_1295200479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3_1295200479"/>
            <w:bookmarkStart w:id="86" w:name="__Fieldmark__283_1295200479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3_1295200479"/>
            <w:bookmarkStart w:id="88" w:name="__Fieldmark__293_1295200479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6_1295200479"/>
            <w:bookmarkStart w:id="90" w:name="__Fieldmark__296_1295200479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9_1295200479"/>
            <w:bookmarkStart w:id="92" w:name="__Fieldmark__299_1295200479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3_1295200479"/>
            <w:bookmarkStart w:id="94" w:name="__Fieldmark__393_1295200479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6_1295200479"/>
            <w:bookmarkStart w:id="96" w:name="__Fieldmark__396_1295200479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9_1295200479"/>
            <w:bookmarkStart w:id="98" w:name="__Fieldmark__399_1295200479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9_1295200479"/>
            <w:bookmarkStart w:id="100" w:name="__Fieldmark__409_1295200479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2_1295200479"/>
            <w:bookmarkStart w:id="102" w:name="__Fieldmark__412_1295200479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5_1295200479"/>
            <w:bookmarkStart w:id="104" w:name="__Fieldmark__415_1295200479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9_1295200479"/>
            <w:bookmarkStart w:id="106" w:name="__Fieldmark__419_1295200479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2_1295200479"/>
            <w:bookmarkStart w:id="108" w:name="__Fieldmark__422_1295200479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5_1295200479"/>
            <w:bookmarkStart w:id="110" w:name="__Fieldmark__425_1295200479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9_1295200479"/>
            <w:bookmarkStart w:id="112" w:name="__Fieldmark__429_1295200479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2_1295200479"/>
            <w:bookmarkStart w:id="114" w:name="__Fieldmark__432_1295200479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5_1295200479"/>
            <w:bookmarkStart w:id="116" w:name="__Fieldmark__435_1295200479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9_1295200479"/>
            <w:bookmarkStart w:id="118" w:name="__Fieldmark__439_1295200479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2_1295200479"/>
            <w:bookmarkStart w:id="120" w:name="__Fieldmark__442_1295200479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5_1295200479"/>
            <w:bookmarkStart w:id="122" w:name="__Fieldmark__445_1295200479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9_1295200479"/>
            <w:bookmarkStart w:id="124" w:name="__Fieldmark__449_1295200479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2_1295200479"/>
            <w:bookmarkStart w:id="126" w:name="__Fieldmark__452_1295200479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5_1295200479"/>
            <w:bookmarkStart w:id="128" w:name="__Fieldmark__455_1295200479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1_1295200479"/>
            <w:bookmarkStart w:id="130" w:name="__Fieldmark__461_1295200479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4_1295200479"/>
            <w:bookmarkStart w:id="132" w:name="__Fieldmark__464_1295200479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7_1295200479"/>
            <w:bookmarkStart w:id="134" w:name="__Fieldmark__467_1295200479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3_1295200479"/>
            <w:bookmarkStart w:id="136" w:name="__Fieldmark__473_1295200479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6_1295200479"/>
            <w:bookmarkStart w:id="138" w:name="__Fieldmark__476_1295200479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9_1295200479"/>
            <w:bookmarkStart w:id="140" w:name="__Fieldmark__479_1295200479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5_1295200479"/>
            <w:bookmarkStart w:id="142" w:name="__Fieldmark__485_1295200479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8_1295200479"/>
            <w:bookmarkStart w:id="144" w:name="__Fieldmark__488_1295200479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1_1295200479"/>
            <w:bookmarkStart w:id="146" w:name="__Fieldmark__491_1295200479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9_1295200479"/>
            <w:bookmarkStart w:id="148" w:name="__Fieldmark__499_1295200479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2_1295200479"/>
            <w:bookmarkStart w:id="150" w:name="__Fieldmark__502_1295200479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5_1295200479"/>
            <w:bookmarkStart w:id="152" w:name="__Fieldmark__505_1295200479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9_1295200479"/>
            <w:bookmarkStart w:id="154" w:name="__Fieldmark__599_1295200479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2_1295200479"/>
            <w:bookmarkStart w:id="156" w:name="__Fieldmark__602_1295200479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5_1295200479"/>
            <w:bookmarkStart w:id="158" w:name="__Fieldmark__605_1295200479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1_1295200479"/>
            <w:bookmarkStart w:id="160" w:name="__Fieldmark__611_1295200479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4_1295200479"/>
            <w:bookmarkStart w:id="162" w:name="__Fieldmark__614_1295200479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7_1295200479"/>
            <w:bookmarkStart w:id="164" w:name="__Fieldmark__617_1295200479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3_1295200479"/>
            <w:bookmarkStart w:id="166" w:name="__Fieldmark__623_1295200479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6_1295200479"/>
            <w:bookmarkStart w:id="168" w:name="__Fieldmark__626_1295200479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9_1295200479"/>
            <w:bookmarkStart w:id="170" w:name="__Fieldmark__629_1295200479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1_1295200479"/>
            <w:bookmarkStart w:id="172" w:name="__Fieldmark__641_1295200479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4_1295200479"/>
            <w:bookmarkStart w:id="174" w:name="__Fieldmark__644_1295200479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7_1295200479"/>
            <w:bookmarkStart w:id="176" w:name="__Fieldmark__647_1295200479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1295200479"/>
            <w:bookmarkStart w:id="178" w:name="__Fieldmark__656_1295200479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1295200479"/>
            <w:bookmarkStart w:id="180" w:name="__Fieldmark__659_1295200479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1295200479"/>
            <w:bookmarkStart w:id="182" w:name="__Fieldmark__662_1295200479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1295200479"/>
            <w:bookmarkStart w:id="184" w:name="__Fieldmark__671_1295200479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1295200479"/>
            <w:bookmarkStart w:id="186" w:name="__Fieldmark__674_1295200479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1295200479"/>
            <w:bookmarkStart w:id="188" w:name="__Fieldmark__677_1295200479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1295200479"/>
            <w:bookmarkStart w:id="190" w:name="__Fieldmark__746_1295200479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1295200479"/>
            <w:bookmarkStart w:id="192" w:name="__Fieldmark__749_1295200479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1295200479"/>
            <w:bookmarkStart w:id="194" w:name="__Fieldmark__752_1295200479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1295200479"/>
            <w:bookmarkStart w:id="196" w:name="__Fieldmark__758_1295200479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1295200479"/>
            <w:bookmarkStart w:id="198" w:name="__Fieldmark__761_1295200479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1295200479"/>
            <w:bookmarkStart w:id="200" w:name="__Fieldmark__764_1295200479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1295200479"/>
            <w:bookmarkStart w:id="202" w:name="__Fieldmark__770_1295200479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1295200479"/>
            <w:bookmarkStart w:id="204" w:name="__Fieldmark__773_1295200479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1295200479"/>
            <w:bookmarkStart w:id="206" w:name="__Fieldmark__776_1295200479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1295200479"/>
            <w:bookmarkStart w:id="208" w:name="__Fieldmark__782_1295200479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1295200479"/>
            <w:bookmarkStart w:id="210" w:name="__Fieldmark__785_1295200479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1295200479"/>
            <w:bookmarkStart w:id="212" w:name="__Fieldmark__788_1295200479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1295200479"/>
            <w:bookmarkStart w:id="216" w:name="__Fieldmark__851_1295200479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1295200479"/>
            <w:bookmarkStart w:id="218" w:name="__Fieldmark__855_1295200479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</w: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951855" cy="57658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5185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31T10:30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